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highlight w:val="green"/>
        </w:rPr>
      </w:pPr>
      <w:r>
        <w:rPr/>
        <w:t>Modulo per il calcolo dell’Indice di Pericolosità Specifica in area di Interfaccia.</w:t>
      </w:r>
    </w:p>
    <w:p>
      <w:pPr>
        <w:pStyle w:val="Normal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560</wp:posOffset>
            </wp:positionH>
            <wp:positionV relativeFrom="paragraph">
              <wp:posOffset>-814705</wp:posOffset>
            </wp:positionV>
            <wp:extent cx="5682615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-312420</wp:posOffset>
                </wp:positionV>
                <wp:extent cx="5676900" cy="1673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1674000"/>
                          <a:chOff x="0" y="0"/>
                          <a:chExt cx="5676840" cy="167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6840" cy="16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8440"/>
                            <a:ext cx="14860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me, Cognome(*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70800"/>
                            <a:ext cx="14860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dirizz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13880"/>
                            <a:ext cx="14860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po di edific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7760" y="711360"/>
                            <a:ext cx="1028880" cy="27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Sempre abitat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4680" y="28440"/>
                              <a:ext cx="192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9800" y="713880"/>
                            <a:ext cx="1350720" cy="27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5072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bitato saltuariament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9760" y="19440"/>
                              <a:ext cx="192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5400" y="711360"/>
                            <a:ext cx="1028880" cy="27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Mai abitat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4680" y="28440"/>
                              <a:ext cx="192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6120" y="33120"/>
                            <a:ext cx="3503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372600"/>
                            <a:ext cx="3503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00" y="1045080"/>
                            <a:ext cx="148608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trada di access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3520" y="1052280"/>
                            <a:ext cx="1028880" cy="34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Larghezz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minore di 5 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4680" y="34200"/>
                              <a:ext cx="1929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3840" y="1049760"/>
                            <a:ext cx="1028880" cy="34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endenza superiore al 15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4680" y="34200"/>
                              <a:ext cx="1929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1050120"/>
                            <a:ext cx="1370880" cy="34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08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L’edificio ha un’unica strada di accesso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6840" y="34560"/>
                              <a:ext cx="2570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-24.6pt;width:447pt;height:131.8pt" coordorigin="-60,-492" coordsize="8940,2636">
                <v:rect id="shape_0" fillcolor="white" stroked="t" o:allowincell="f" style="position:absolute;left:-60;top:-492;width:8939;height:2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;top:-447;width:233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Nome, Cognome(*)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;top:92;width:233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dirizzo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;top:632;width:233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po di edificio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72;top:628;width:1620;height:431">
                  <v:shape id="shape_0" fillcolor="white" stroked="t" o:allowincell="f" style="position:absolute;left:2472;top:628;width:1619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Sempre abitato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55;top:673;width:303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23;top:632;width:2127;height:431">
                  <v:shape id="shape_0" fillcolor="white" stroked="t" o:allowincell="f" style="position:absolute;left:4223;top:632;width:212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bitato saltuariamente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018;top:663;width:303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68;top:628;width:1620;height:431">
                  <v:shape id="shape_0" fillcolor="white" stroked="t" o:allowincell="f" style="position:absolute;left:6468;top:628;width:1619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Mai abitato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751;top:673;width:303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2501;top:-440;width:5516;height:4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5;top:95;width:5516;height:4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;top:1154;width:23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trada di accesso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81;top:1165;width:1620;height:536">
                  <v:shape id="shape_0" fillcolor="white" stroked="t" o:allowincell="f" style="position:absolute;left:2481;top:1165;width:1619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 xml:space="preserve">Larghezz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minore di 5 m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64;top:1219;width:303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45;top:1161;width:1620;height:536">
                  <v:shape id="shape_0" fillcolor="white" stroked="t" o:allowincell="f" style="position:absolute;left:4245;top:1161;width:1619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pendenza superiore al 15%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528;top:1215;width:303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969;top:1162;width:2159;height:536">
                  <v:shape id="shape_0" fillcolor="white" stroked="t" o:allowincell="f" style="position:absolute;left:5969;top:1162;width:215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L’edificio ha un’unica strada di accesso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680;top:1216;width:40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6256655</wp:posOffset>
                </wp:positionV>
                <wp:extent cx="19304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pt;margin-top:492.65pt;width:15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690</wp:posOffset>
                </wp:positionH>
                <wp:positionV relativeFrom="paragraph">
                  <wp:posOffset>6713855</wp:posOffset>
                </wp:positionV>
                <wp:extent cx="19304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pt;margin-top:528.65pt;width:15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-6249670</wp:posOffset>
                </wp:positionV>
                <wp:extent cx="5495290" cy="2374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scheda da compilare a cura del proprietario del fabbricato, una scheda per ogni struttura indipendente su 4 l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-492.1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scheda da compilare a cura del proprietario del fabbricato, una scheda per ogni struttura indipendente su 4 l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020</wp:posOffset>
                </wp:positionH>
                <wp:positionV relativeFrom="paragraph">
                  <wp:posOffset>1385570</wp:posOffset>
                </wp:positionV>
                <wp:extent cx="2066290" cy="21082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mpo da compilare a cura del 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.6pt;mso-wrap-distance-left:9.05pt;mso-wrap-distance-right:9.05pt;mso-wrap-distance-top:0pt;mso-wrap-distance-bottom:0pt;margin-top:109.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mpo da compilare a cura del 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165</wp:posOffset>
                </wp:positionH>
                <wp:positionV relativeFrom="paragraph">
                  <wp:posOffset>2190750</wp:posOffset>
                </wp:positionV>
                <wp:extent cx="3653155" cy="219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mpi da compilare a cura dell’interessato, crocettare le scelte corr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65pt;height:17.25pt;mso-wrap-distance-left:9.05pt;mso-wrap-distance-right:9.05pt;mso-wrap-distance-top:0pt;mso-wrap-distance-bottom:0pt;margin-top:172.5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mpi da compilare a cura dell’interessato, crocettare le scelte cor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0665</wp:posOffset>
                </wp:positionH>
                <wp:positionV relativeFrom="paragraph">
                  <wp:posOffset>6111875</wp:posOffset>
                </wp:positionV>
                <wp:extent cx="2752090" cy="466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no di 10 metri di spazio difensiv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81.25pt;mso-position-vertical-relative:text;margin-left:218.95pt;mso-position-horizontal-relative:text">
                <v:textbox>
                  <w:txbxContent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eno di 10 metri di spazio difensiv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0665</wp:posOffset>
                </wp:positionH>
                <wp:positionV relativeFrom="paragraph">
                  <wp:posOffset>6569075</wp:posOffset>
                </wp:positionV>
                <wp:extent cx="27520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meno 10 metri di spazio difensiv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517.25pt;mso-position-vertical-relative:text;margin-left:218.95pt;mso-position-horizontal-relative:text">
                <v:textbox>
                  <w:txbxContent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lmeno 10 metri di spazio difensiv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0665</wp:posOffset>
                </wp:positionH>
                <wp:positionV relativeFrom="paragraph">
                  <wp:posOffset>5654675</wp:posOffset>
                </wp:positionV>
                <wp:extent cx="27520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rificare l’ampiezza minima dello spazio che separa l’edificio dal bosco priva di vegetazione o con erba più bassa di 15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45.25pt;mso-position-vertical-relative:text;margin-left:218.95pt;mso-position-horizontal-relative:text">
                <v:textbox>
                  <w:txbxContent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Verificare l’ampiezza minima dello spazio che separa l’edificio dal bosco priva di vegetazione o con erba più bassa di 15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5642610</wp:posOffset>
                </wp:positionV>
                <wp:extent cx="260350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TO NON OBBLIGATORIO</w:t>
                            </w:r>
                          </w:p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egliere la classe di pendenza predominante per il terreno intorno all’edificio (media di valori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36.7pt;mso-wrap-distance-left:9.05pt;mso-wrap-distance-right:9.05pt;mso-wrap-distance-top:0pt;mso-wrap-distance-bottom:0pt;margin-top:444.3pt;mso-position-vertical-relative:text;margin-left:1.9pt;mso-position-horizontal-relative:text">
                <v:textbox>
                  <w:txbxContent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TO NON OBBLIGATORIO</w:t>
                      </w:r>
                    </w:p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egliere la classe di pendenza predominante per il terreno intorno all’edificio (media di valori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2509520</wp:posOffset>
                </wp:positionV>
                <wp:extent cx="2637790" cy="2324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egliere il tipo di combustibile prevalente intorno all’edi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3pt;mso-wrap-distance-left:9.05pt;mso-wrap-distance-right:9.05pt;mso-wrap-distance-top:0pt;mso-wrap-distance-bottom:0pt;margin-top:197.6pt;mso-position-vertical-relative:text;margin-left:0.1pt;mso-position-horizontal-relative:text">
                <v:textbox>
                  <w:txbxContent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egliere il tipo di combustibile prevalente intorno all’edi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2100</wp:posOffset>
                </wp:positionH>
                <wp:positionV relativeFrom="paragraph">
                  <wp:posOffset>2523490</wp:posOffset>
                </wp:positionV>
                <wp:extent cx="2696845" cy="2133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Tabella"/>
                              <w:spacing w:before="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egliere la combinazione di fattori più calzante per la stru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5pt;height:16.8pt;mso-wrap-distance-left:9.05pt;mso-wrap-distance-right:9.05pt;mso-wrap-distance-top:0pt;mso-wrap-distance-bottom:0pt;margin-top:198.7pt;mso-position-vertical-relative:text;margin-left:223pt;mso-position-horizontal-relative:text">
                <v:textbox>
                  <w:txbxContent>
                    <w:p>
                      <w:pPr>
                        <w:pStyle w:val="TestoTabella"/>
                        <w:spacing w:before="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egliere la combinazione di fattori più calzante per la stru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35</wp:posOffset>
                </wp:positionH>
                <wp:positionV relativeFrom="paragraph">
                  <wp:posOffset>1116330</wp:posOffset>
                </wp:positionV>
                <wp:extent cx="5468620" cy="2108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*) scheda da compilare a cura del proprietario degli edifici, una scheda per ogni edificio indipendente su 4 l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6pt;height:16.6pt;mso-wrap-distance-left:9.05pt;mso-wrap-distance-right:9.05pt;mso-wrap-distance-top:0pt;mso-wrap-distance-bottom:0pt;margin-top:87.9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*) scheda da compilare a cura del proprietario degli edifici, una scheda per ogni edificio indipendente su 4 l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588" w:right="1588" w:gutter="227" w:header="0" w:top="326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0"/>
      </w:rPr>
    </w:pPr>
    <w:bookmarkStart w:id="0" w:name="OLE_LINK1"/>
    <w:r>
      <w:rPr>
        <w:rFonts w:cs="Arial" w:ascii="Arial" w:hAnsi="Arial"/>
        <w:sz w:val="10"/>
      </w:rPr>
      <w:fldChar w:fldCharType="begin"/>
    </w:r>
    <w:r>
      <w:rPr>
        <w:sz w:val="10"/>
        <w:rFonts w:cs="Arial" w:ascii="Arial" w:hAnsi="Arial"/>
      </w:rPr>
      <w:instrText xml:space="preserve"> FILENAME </w:instrText>
    </w:r>
    <w:r>
      <w:rPr>
        <w:sz w:val="10"/>
        <w:rFonts w:cs="Arial" w:ascii="Arial" w:hAnsi="Arial"/>
      </w:rPr>
      <w:fldChar w:fldCharType="separate"/>
    </w:r>
    <w:r>
      <w:rPr>
        <w:sz w:val="10"/>
        <w:rFonts w:cs="Arial" w:ascii="Arial" w:hAnsi="Arial"/>
      </w:rPr>
      <w:t>input.doc</w:t>
    </w:r>
    <w:r>
      <w:rPr>
        <w:sz w:val="10"/>
        <w:rFonts w:cs="Arial" w:ascii="Arial" w:hAnsi="Arial"/>
      </w:rPr>
      <w:fldChar w:fldCharType="end"/>
    </w:r>
    <w:bookmarkEnd w:id="0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2"/>
      <w:lvlJc w:val="left"/>
      <w:pPr>
        <w:tabs>
          <w:tab w:val="num" w:pos="2835"/>
        </w:tabs>
        <w:ind w:left="2835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."/>
      <w:lvlJc w:val="left"/>
      <w:pPr>
        <w:tabs>
          <w:tab w:val="num" w:pos="3348"/>
        </w:tabs>
        <w:ind w:left="2835" w:hanging="567"/>
      </w:pPr>
    </w:lvl>
    <w:lvl w:ilvl="2">
      <w:start w:val="1"/>
      <w:numFmt w:val="decimal"/>
      <w:lvlText w:val="%1.%2.%3."/>
      <w:lvlJc w:val="left"/>
      <w:pPr>
        <w:tabs>
          <w:tab w:val="num" w:pos="4635"/>
        </w:tabs>
        <w:ind w:left="3686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spacing w:before="4800" w:after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5533" w:leader="none"/>
        <w:tab w:val="left" w:pos="5954" w:leader="none"/>
        <w:tab w:val="left" w:pos="6521" w:leader="none"/>
        <w:tab w:val="left" w:pos="6946" w:leader="none"/>
        <w:tab w:val="left" w:pos="7646" w:leader="none"/>
        <w:tab w:val="left" w:pos="8346" w:leader="none"/>
        <w:tab w:val="left" w:pos="9046" w:leader="none"/>
        <w:tab w:val="left" w:pos="9746" w:leader="none"/>
        <w:tab w:val="left" w:pos="10921" w:leader="none"/>
        <w:tab w:val="left" w:pos="11399" w:leader="none"/>
        <w:tab w:val="left" w:pos="12030" w:leader="none"/>
        <w:tab w:val="left" w:pos="12972" w:leader="none"/>
        <w:tab w:val="left" w:pos="13292" w:leader="none"/>
        <w:tab w:val="left" w:pos="13612" w:leader="none"/>
        <w:tab w:val="left" w:pos="13932" w:leader="none"/>
        <w:tab w:val="left" w:pos="14252" w:leader="none"/>
        <w:tab w:val="left" w:pos="14572" w:leader="none"/>
        <w:tab w:val="left" w:pos="14892" w:leader="none"/>
        <w:tab w:val="left" w:pos="15212" w:leader="none"/>
        <w:tab w:val="left" w:pos="15532" w:leader="none"/>
        <w:tab w:val="left" w:pos="16032" w:leader="none"/>
        <w:tab w:val="left" w:pos="16563" w:leader="none"/>
        <w:tab w:val="left" w:pos="17063" w:leader="none"/>
        <w:tab w:val="left" w:pos="17594" w:leader="none"/>
        <w:tab w:val="left" w:pos="18094" w:leader="none"/>
        <w:tab w:val="left" w:pos="18625" w:leader="none"/>
        <w:tab w:val="left" w:pos="19125" w:leader="none"/>
        <w:tab w:val="left" w:pos="19625" w:leader="none"/>
        <w:tab w:val="left" w:pos="20125" w:leader="none"/>
      </w:tabs>
      <w:spacing w:before="120" w:after="0"/>
      <w:ind w:left="-1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Aria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63z1">
    <w:name w:val="WW8Num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63z2">
    <w:name w:val="WW8Num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79z1">
    <w:name w:val="WW8Num7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79z2">
    <w:name w:val="WW8Num79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79z3">
    <w:name w:val="WW8Num79z3"/>
    <w:qFormat/>
    <w:rPr>
      <w:rFonts w:ascii="Arial" w:hAnsi="Arial" w:cs="Arial"/>
      <w:b w:val="false"/>
      <w:i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cs="Aria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cs="Aria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08z1">
    <w:name w:val="WW8Num108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08z2">
    <w:name w:val="WW8Num108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16"/>
    </w:rPr>
  </w:style>
  <w:style w:type="character" w:styleId="WW8Num113z0">
    <w:name w:val="WW8Num11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13z1">
    <w:name w:val="WW8Num11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16z1">
    <w:name w:val="WW8Num116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16z2">
    <w:name w:val="WW8Num116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Aria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sz w:val="16"/>
    </w:rPr>
  </w:style>
  <w:style w:type="character" w:styleId="WW8Num129z0">
    <w:name w:val="WW8Num129z0"/>
    <w:qFormat/>
    <w:rPr>
      <w:rFonts w:ascii="Symbol" w:hAnsi="Symbol" w:cs="Symbol"/>
      <w:sz w:val="1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16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  <w:sz w:val="16"/>
    </w:rPr>
  </w:style>
  <w:style w:type="character" w:styleId="WW8Num150z0">
    <w:name w:val="WW8Num150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50z1">
    <w:name w:val="WW8Num150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50z2">
    <w:name w:val="WW8Num150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50z3">
    <w:name w:val="WW8Num150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152z0">
    <w:name w:val="WW8Num152z0"/>
    <w:qFormat/>
    <w:rPr>
      <w:rFonts w:cs="Aria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84z1">
    <w:name w:val="WW8Num1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184z2">
    <w:name w:val="WW8Num1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cs="Arial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CommonBullets" w:hAnsi="CommonBullets" w:cs="CommonBullets"/>
      <w:sz w:val="32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Times New Roman" w:hAnsi="Times New Roman" w:cs="Times New Roman"/>
      <w:sz w:val="16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cs="Arial"/>
      <w:color w:val="00000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cs="Arial"/>
      <w:color w:val="00000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  <w:sz w:val="16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16"/>
    </w:rPr>
  </w:style>
  <w:style w:type="character" w:styleId="WW8Num241z0">
    <w:name w:val="WW8Num241z0"/>
    <w:qFormat/>
    <w:rPr>
      <w:rFonts w:ascii="Symbol" w:hAnsi="Symbol" w:cs="Symbol"/>
      <w:sz w:val="16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sz w:val="16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cs="Arial"/>
      <w:color w:val="00000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  <w:sz w:val="16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cs="Arial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6z0">
    <w:name w:val="WW8Num30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306z1">
    <w:name w:val="WW8Num306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306z2">
    <w:name w:val="WW8Num306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312z1">
    <w:name w:val="WW8Num31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312z2">
    <w:name w:val="WW8Num31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2z3">
    <w:name w:val="WW8Num312z3"/>
    <w:qFormat/>
    <w:rPr>
      <w:rFonts w:ascii="Verdana" w:hAnsi="Verdana" w:cs="Verdana"/>
      <w:b w:val="false"/>
      <w:i w:val="false"/>
      <w:sz w:val="24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24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493" w:leader="dot"/>
      </w:tabs>
      <w:spacing w:before="120" w:after="0"/>
      <w:ind w:left="425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Puntoelencolettera">
    <w:name w:val="Punto elenco lettera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80" w:after="0"/>
      <w:ind w:left="425" w:hanging="425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40" w:after="0"/>
      <w:ind w:left="851" w:hanging="431"/>
      <w:jc w:val="both"/>
    </w:pPr>
    <w:rPr/>
  </w:style>
  <w:style w:type="paragraph" w:styleId="Puntoelenco">
    <w:name w:val="Punto elenco"/>
    <w:basedOn w:val="Normal"/>
    <w:qFormat/>
    <w:pPr>
      <w:numPr>
        <w:ilvl w:val="0"/>
        <w:numId w:val="6"/>
      </w:numPr>
      <w:tabs>
        <w:tab w:val="clear" w:pos="708"/>
        <w:tab w:val="left" w:pos="426" w:leader="none"/>
      </w:tabs>
      <w:spacing w:before="80" w:after="0"/>
      <w:ind w:left="425" w:hanging="425"/>
      <w:jc w:val="both"/>
    </w:pPr>
    <w:rPr/>
  </w:style>
  <w:style w:type="paragraph" w:styleId="TestataProgetto">
    <w:name w:val="Testata/Progetto"/>
    <w:basedOn w:val="TestataTitolo"/>
    <w:qFormat/>
    <w:pPr>
      <w:spacing w:before="3360" w:after="840"/>
    </w:pPr>
    <w:rPr>
      <w:b w:val="false"/>
      <w:bCs/>
      <w:sz w:val="36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numPr>
        <w:ilvl w:val="0"/>
        <w:numId w:val="7"/>
      </w:numPr>
      <w:tabs>
        <w:tab w:val="clear" w:pos="1701"/>
      </w:tabs>
    </w:pPr>
    <w:rPr/>
  </w:style>
  <w:style w:type="paragraph" w:styleId="Numeroelenco">
    <w:name w:val="Numero elenco"/>
    <w:basedOn w:val="BaseElenco"/>
    <w:qFormat/>
    <w:pPr>
      <w:numPr>
        <w:ilvl w:val="0"/>
        <w:numId w:val="5"/>
      </w:numPr>
      <w:tabs>
        <w:tab w:val="clear" w:pos="1701"/>
      </w:tabs>
      <w:spacing w:before="240" w:after="60"/>
      <w:ind w:left="357" w:hanging="357"/>
    </w:pPr>
    <w:rPr>
      <w:b/>
    </w:rPr>
  </w:style>
  <w:style w:type="paragraph" w:styleId="Numeroelenco2">
    <w:name w:val="Numero elenco 2"/>
    <w:basedOn w:val="BaseElenco"/>
    <w:qFormat/>
    <w:pPr>
      <w:numPr>
        <w:ilvl w:val="0"/>
        <w:numId w:val="10"/>
      </w:numPr>
      <w:tabs>
        <w:tab w:val="clear" w:pos="1701"/>
        <w:tab w:val="left" w:pos="2835" w:leader="none"/>
      </w:tabs>
      <w:spacing w:lineRule="atLeast" w:line="200"/>
    </w:pPr>
    <w:rPr>
      <w:sz w:val="20"/>
    </w:rPr>
  </w:style>
  <w:style w:type="paragraph" w:styleId="Numeroelenco3">
    <w:name w:val="Numero elenco 3"/>
    <w:basedOn w:val="BaseElenco"/>
    <w:qFormat/>
    <w:pPr>
      <w:numPr>
        <w:ilvl w:val="0"/>
        <w:numId w:val="10"/>
      </w:numPr>
      <w:tabs>
        <w:tab w:val="clear" w:pos="1701"/>
        <w:tab w:val="left" w:pos="3686" w:leader="none"/>
      </w:tabs>
      <w:spacing w:lineRule="atLeast" w:line="160" w:before="40" w:after="80"/>
    </w:pPr>
    <w:rPr>
      <w:sz w:val="18"/>
    </w:rPr>
  </w:style>
  <w:style w:type="paragraph" w:styleId="LetteraElenco2">
    <w:name w:val="Lettera Elenco 2"/>
    <w:basedOn w:val="BaseElenco"/>
    <w:qFormat/>
    <w:pPr>
      <w:numPr>
        <w:ilvl w:val="0"/>
        <w:numId w:val="7"/>
      </w:numPr>
      <w:tabs>
        <w:tab w:val="clear" w:pos="1701"/>
      </w:tabs>
      <w:spacing w:lineRule="atLeast" w:line="200"/>
    </w:pPr>
    <w:rPr>
      <w:sz w:val="20"/>
    </w:rPr>
  </w:style>
  <w:style w:type="paragraph" w:styleId="Rientrocorpodeltesto3">
    <w:name w:val="Rientro corpo del testo 3"/>
    <w:basedOn w:val="Normal"/>
    <w:qFormat/>
    <w:pPr>
      <w:numPr>
        <w:ilvl w:val="0"/>
        <w:numId w:val="8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9"/>
      </w:numPr>
      <w:jc w:val="both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ind w:right="-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documenti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49:00Z</dcterms:created>
  <dc:creator>kgentile</dc:creator>
  <dc:description/>
  <dc:language>en-US</dc:language>
  <cp:lastModifiedBy>HYDRODATA</cp:lastModifiedBy>
  <cp:lastPrinted>2007-01-18T16:31:00Z</cp:lastPrinted>
  <dcterms:modified xsi:type="dcterms:W3CDTF">2007-01-18T16:13:00Z</dcterms:modified>
  <cp:revision>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specifica</vt:lpwstr>
  </property>
  <property fmtid="{D5CDD505-2E9C-101B-9397-08002B2CF9AE}" pid="4" name="Revisione">
    <vt:lpwstr>Inserire n. rev.</vt:lpwstr>
  </property>
</Properties>
</file>